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3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MARTIN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0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1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1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2.0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42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2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1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T. CODES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9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3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ONZAL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3.4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1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1.4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LOMBA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9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4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0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SO VAZQU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0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0.6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0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8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2.84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ENTE CABARCO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1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1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4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01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IETO PENABAD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5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5.2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2.8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5.4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59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5.7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0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URRAS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26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26.2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2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2.1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CELO BELLAS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5.4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44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6:3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4 - 4x1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